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555"/>
        <w:gridCol w:w="2555"/>
        <w:gridCol w:w="2545"/>
        <w:gridCol w:w="10"/>
      </w:tblGrid>
      <w:tr>
        <w:trPr>
          <w:trHeight w:val="660" w:hRule="atLeast"/>
        </w:trPr>
        <w:tc>
          <w:tcPr>
            <w:tcW w:w="10509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5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8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45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sec/60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5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7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70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 / unload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541935892"/>
            <w:bookmarkStart w:id="1" w:name="__Fieldmark__0_254193589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541935892"/>
            <w:bookmarkStart w:id="3" w:name="__Fieldmark__1_254193589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541935892"/>
            <w:bookmarkStart w:id="5" w:name="__Fieldmark__2_254193589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541935892"/>
            <w:bookmarkStart w:id="7" w:name="__Fieldmark__3_254193589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541935892"/>
            <w:bookmarkStart w:id="9" w:name="__Fieldmark__4_254193589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541935892"/>
            <w:bookmarkStart w:id="11" w:name="__Fieldmark__5_254193589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541935892"/>
            <w:bookmarkStart w:id="13" w:name="__Fieldmark__6_254193589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541935892"/>
            <w:bookmarkStart w:id="16" w:name="__Fieldmark__7_254193589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541935892"/>
            <w:bookmarkStart w:id="18" w:name="__Fieldmark__8_254193589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541935892"/>
            <w:bookmarkStart w:id="20" w:name="__Fieldmark__9_254193589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541935892"/>
            <w:bookmarkStart w:id="22" w:name="__Fieldmark__10_254193589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541935892"/>
            <w:bookmarkStart w:id="25" w:name="__Fieldmark__11_254193589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541935892"/>
            <w:bookmarkStart w:id="27" w:name="__Fieldmark__12_254193589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28" w:name="__Fieldmark__13_2541935892"/>
            <w:bookmarkStart w:id="29" w:name="__Fieldmark__13_2541935892"/>
            <w:bookmarkEnd w:id="2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541935892"/>
            <w:bookmarkStart w:id="31" w:name="__Fieldmark__14_254193589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541935892"/>
            <w:bookmarkStart w:id="33" w:name="__Fieldmark__15_254193589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541935892"/>
            <w:bookmarkStart w:id="35" w:name="__Fieldmark__16_254193589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541935892"/>
            <w:bookmarkStart w:id="37" w:name="__Fieldmark__17_254193589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541935892"/>
            <w:bookmarkStart w:id="39" w:name="__Fieldmark__18_254193589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541935892"/>
            <w:bookmarkStart w:id="41" w:name="__Fieldmark__19_254193589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541935892"/>
            <w:bookmarkStart w:id="43" w:name="__Fieldmark__20_254193589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541935892"/>
            <w:bookmarkStart w:id="45" w:name="__Fieldmark__21_254193589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2541935892"/>
            <w:bookmarkStart w:id="47" w:name="__Fieldmark__22_2541935892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2541935892"/>
            <w:bookmarkStart w:id="49" w:name="__Fieldmark__23_2541935892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0" w:name="__Fieldmark__24_2541935892"/>
            <w:bookmarkStart w:id="51" w:name="__Fieldmark__24_2541935892"/>
            <w:bookmarkEnd w:id="5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2541935892"/>
            <w:bookmarkStart w:id="54" w:name="__Fieldmark__25_2541935892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6_2541935892"/>
            <w:bookmarkStart w:id="56" w:name="__Fieldmark__26_2541935892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>40.8x20.2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6.3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541935892"/>
            <w:bookmarkStart w:id="58" w:name="__Fieldmark__27_254193589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541935892"/>
            <w:bookmarkStart w:id="61" w:name="__Fieldmark__28_2541935892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541935892"/>
            <w:bookmarkStart w:id="64" w:name="__Fieldmark__29_254193589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541935892"/>
            <w:bookmarkStart w:id="66" w:name="__Fieldmark__30_254193589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541935892"/>
            <w:bookmarkStart w:id="69" w:name="__Fieldmark__31_254193589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541935892"/>
            <w:bookmarkStart w:id="71" w:name="__Fieldmark__32_254193589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541935892"/>
            <w:bookmarkStart w:id="74" w:name="__Fieldmark__33_2541935892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541935892"/>
            <w:bookmarkStart w:id="77" w:name="__Fieldmark__34_254193589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541935892"/>
            <w:bookmarkStart w:id="79" w:name="__Fieldmark__35_254193589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541935892"/>
            <w:bookmarkStart w:id="81" w:name="__Fieldmark__36_2541935892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541935892"/>
            <w:bookmarkStart w:id="83" w:name="__Fieldmark__37_254193589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541935892"/>
            <w:bookmarkStart w:id="85" w:name="__Fieldmark__38_254193589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541935892"/>
            <w:bookmarkStart w:id="87" w:name="__Fieldmark__39_254193589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869" w:hRule="atLeast"/>
        </w:trPr>
        <w:tc>
          <w:tcPr>
            <w:tcW w:w="105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68120" cy="963930"/>
                  <wp:effectExtent l="0" t="0" r="0" b="0"/>
                  <wp:docPr id="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5057775</wp:posOffset>
                      </wp:positionH>
                      <wp:positionV relativeFrom="paragraph">
                        <wp:posOffset>48260</wp:posOffset>
                      </wp:positionV>
                      <wp:extent cx="695325" cy="228600"/>
                      <wp:effectExtent l="635" t="0" r="0" b="0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398.25pt;margin-top:3.8pt;width:54.7pt;height:17.95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5200650</wp:posOffset>
                      </wp:positionH>
                      <wp:positionV relativeFrom="paragraph">
                        <wp:posOffset>1496060</wp:posOffset>
                      </wp:positionV>
                      <wp:extent cx="619125" cy="75565"/>
                      <wp:effectExtent l="635" t="635" r="0" b="0"/>
                      <wp:wrapNone/>
                      <wp:docPr id="3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7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f" o:allowincell="t" style="position:absolute;margin-left:409.5pt;margin-top:117.8pt;width:48.7pt;height:5.9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23975" cy="940435"/>
                  <wp:effectExtent l="0" t="0" r="0" b="0"/>
                  <wp:docPr id="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20520" cy="125095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1322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85950" cy="1403985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7-22T16:55:00Z</cp:lastPrinted>
  <dcterms:modified xsi:type="dcterms:W3CDTF">2025-07-23T09:18:25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EEEB0795049F28CCF2C2A59F2614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